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СОШ № 9 г. Калинингра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пушко Наталья Ярослав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ая категор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-й клас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ий ур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Л.Н. Толстой «Филиппок» (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к, продолжени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ебник Л.Климанова «Литературное чтение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понимать содержание рассказа, используя сюжетно – композиционный треугольни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умение концентрироваться, умение работать в парах, группах, прислушиваться к мнению товарищ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ть характеристику герою произведения, высказывать свои суждения по произведению, выражать эмоциональное отношение к прочитанно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читательскую деятельность через выборочное чтение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лыбнитесь друг другу, улыбнитесь гостям и поздоровайтесь с ним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  Проверка домашнего зада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каким произведением   мы познакомились на прошлом уроке?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изведение Л.Н. Толстого «Филиппок»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Сегодня мы продолжим работать над этим произведением, но для начала поверим, насколько внимательно вы читали произ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3 человека работают у доски)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 xml:space="preserve">Работа у доски  (слайд-маркер) 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 ученик соединяет записанные на доске непонятные слова из произведения с их объяснениями</w:t>
      </w:r>
    </w:p>
    <w:tbl>
      <w:tblPr>
        <w:tblW w:w="504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70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бода</w:t>
            </w:r>
          </w:p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релёнок</w:t>
            </w:r>
          </w:p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цы</w:t>
            </w:r>
          </w:p>
          <w:p>
            <w:pPr>
              <w:pStyle w:val="Normal"/>
              <w:spacing w:lineRule="auto" w:line="360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радко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Бедовы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ённая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идор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ц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рытно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устры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орник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по дням</w:t>
            </w:r>
          </w:p>
        </w:tc>
      </w:tr>
    </w:tbl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2 ученика составляют план произведения, записанный на карточк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карточки перемешаны)                            (карточки размещены правильно,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верка со слайдом)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разец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239"/>
        <w:gridCol w:w="239"/>
        <w:gridCol w:w="5159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липпок отправляется в школ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но дома</w:t>
            </w:r>
          </w:p>
        </w:tc>
      </w:tr>
      <w:tr>
        <w:trPr>
          <w:trHeight w:val="255" w:hRule="atLeast"/>
        </w:trPr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но дома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липпок отправляется в школу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ая часть дороги в школу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ая дорога</w:t>
              <w:tab/>
              <w:t xml:space="preserve"> 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ителем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ая часть дороги в школу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умья на пороге школы 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умья на пороге школы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огоди хвалиться»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ителем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360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Филиппок читае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Филиппок читает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360"/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ая дорога</w:t>
              <w:tab/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Ты погоди хвалиться»</w:t>
            </w:r>
          </w:p>
        </w:tc>
      </w:tr>
    </w:tbl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ьные дети работают в пар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*  </w:t>
      </w:r>
      <w:r>
        <w:rPr>
          <w:sz w:val="28"/>
          <w:szCs w:val="28"/>
          <w:u w:val="single"/>
        </w:rPr>
        <w:t>Работа в пар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кройте стр.124, задание 11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задание  (вслух читает 1 ученик: прочитать и объяснить пословицы, назвать произведения Л.Н. Толстого, которые им соответству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Проверим, работу рябят у доски (сигнальные карточки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пословица:  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хорошо, что хорошо кончается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, объясните смысл ещё одной пословицы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- давайте все вместе ещё раз обсудим правильность ваших суждений на примере рассказа Л.Н. Толстого «Филиппок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ие, проверка знаний. Работа над произведением.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доске:</w:t>
      </w:r>
    </w:p>
    <w:p>
      <w:pPr>
        <w:pStyle w:val="Normal"/>
        <w:spacing w:lineRule="auto" w:line="360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188.95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457200" cy="342900"/>
                <wp:effectExtent l="3175" t="381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22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*К   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В                       *З                     *Р               *З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14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30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*    Построение сюжетной линии. Выборочное чтение. Чтение по ролям.  Характеристика героя.</w:t>
      </w:r>
    </w:p>
    <w:p>
      <w:pPr>
        <w:pStyle w:val="Normal"/>
        <w:spacing w:lineRule="auto" w:line="360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м на схему, как она называется? (сюжетная ли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основные этапы сюжетной линии произведения (вступление, завязка, кульминация, развязка, заключ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троим сюжетную линию. Откройте стр. 112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 так, вступление. (дети берут название частей (план) и поочерёдно прикрепляю к схем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 чего начинается рассказ? (</w:t>
      </w:r>
      <w:r>
        <w:rPr>
          <w:b/>
          <w:i/>
          <w:sz w:val="28"/>
          <w:szCs w:val="28"/>
        </w:rPr>
        <w:t>Скучно дома)</w:t>
      </w:r>
      <w:r>
        <w:rPr>
          <w:sz w:val="28"/>
          <w:szCs w:val="28"/>
        </w:rPr>
        <w:t xml:space="preserve"> Прочитайте вступл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чему Филиппок не ходил с ребятами в школу? (о/в)(Был маленьки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Завязка. Как завязываются, начинаются события в рассказе? Что решает Филиппок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Филиппок отправляется в школу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(о/в)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риключилось с мальчиком по дороге?  Найдите и прочитайте об этом в рассказе. (</w:t>
      </w:r>
      <w:r>
        <w:rPr>
          <w:b/>
          <w:i/>
          <w:sz w:val="28"/>
          <w:szCs w:val="28"/>
        </w:rPr>
        <w:t>Знакомая дорога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  (</w:t>
      </w:r>
      <w:r>
        <w:rPr>
          <w:b/>
          <w:i/>
          <w:sz w:val="28"/>
          <w:szCs w:val="28"/>
        </w:rPr>
        <w:t>Опасная часть дороги в школу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роизошло потом? (о/в) (Малыш пришёл в школу и испугался) (</w:t>
      </w:r>
      <w:r>
        <w:rPr>
          <w:b/>
          <w:i/>
          <w:sz w:val="28"/>
          <w:szCs w:val="28"/>
        </w:rPr>
        <w:t>Раздумья на пороге школы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ак вы считаете, почему он испугался?  (о/в) (растерялся, женщина накричал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ульминация. Найдите кульминационный момент произведения, где события достигли самого напряжённого, волнительного, переломного  момента. (</w:t>
      </w:r>
      <w:r>
        <w:rPr>
          <w:b/>
          <w:i/>
          <w:sz w:val="28"/>
          <w:szCs w:val="28"/>
        </w:rPr>
        <w:t>Встреча с учителем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Эту часть рассказа мы прочитаем по ролям. Чьи слова нужно озвучить? (Автор, учител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ое чувство испытали бы вы, окажись на месте Филипп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развивались события дальше?(о/в) (Филиппок заплакал, учитель пожалел его и разрешил остаться на урок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язка. Конец волнению. Всё обошлось. Филиппок на уроке. (</w:t>
      </w:r>
      <w:r>
        <w:rPr>
          <w:b/>
          <w:i/>
          <w:sz w:val="28"/>
          <w:szCs w:val="28"/>
        </w:rPr>
        <w:t>Филиппок читает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он начал складывать своё имя?  Продолжим читать по ролям. Чьи слова озвучим?  (Автор, учитель, ученик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«</w:t>
      </w:r>
      <w:r>
        <w:rPr>
          <w:b/>
          <w:i/>
          <w:sz w:val="28"/>
          <w:szCs w:val="28"/>
        </w:rPr>
        <w:t>Ты погоди хвалиться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Заключение. Чем закончился рассказ? (о/в) (Филиппок стал ходить в школ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и прочитайте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* Физ.минутка: гимнастика для глаз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1016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9525" t="5080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</wp:posOffset>
                </wp:positionH>
                <wp:positionV relativeFrom="paragraph">
                  <wp:posOffset>417830</wp:posOffset>
                </wp:positionV>
                <wp:extent cx="342900" cy="114300"/>
                <wp:effectExtent l="5080" t="5715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32.9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194945</wp:posOffset>
                </wp:positionV>
                <wp:extent cx="457200" cy="114300"/>
                <wp:effectExtent l="5080" t="5080" r="1270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5.3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303530</wp:posOffset>
                </wp:positionV>
                <wp:extent cx="342900" cy="228600"/>
                <wp:effectExtent l="8890" t="5715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8600 w 194400"/>
                            <a:gd name="textAreaRight" fmla="*/ 14580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56.6pt;margin-top:23.9pt;width:26.95pt;height:17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Назовите главного героя произведения. Составим его образ. На доске фразы из произведения о Филиппке. Найдите слова, где сказано, какой мальчик был в начале.  А каким мы видим его в конце рассказа?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Слайд-маркер: </w:t>
      </w:r>
      <w:r>
        <w:rPr>
          <w:sz w:val="28"/>
          <w:szCs w:val="28"/>
        </w:rPr>
        <w:t>( выходят по 1, выбирают и подчёркивают 2 цветами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Скучно одному. Бросился бежать, стал кричать, споткнулся, упал. «Ты ещё мал, не ходи». Нашёл страх. Я страсть, какой ловкий!  Учителя боится. Стал ходить с ребятами в школу. В горле от страха пересохло. Знал буквы, немножко читать умел. Осмелился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цени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то помог измениться Филиппку?   (Учитель, ребя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относится автор к своему герою?   ( по-доброму, одобряет поступок Филипп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вы относитесь к Филипп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нёмся к пословице. Вспомните, как вы её объясняли в начале урока, согласитесь ли вы со своим мнением теперь. Подходит ли эта пословица к рассказу, докажите своими ответами. (Филиппок боялся, но первый день учёбы в школе закончился хорош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вы можете сказать, что у Филиппка всё закончилось? (Нет, всё только начинается. Учёба – это тяжёлый, но очень интересный тру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  <w:u w:val="single"/>
        </w:rPr>
        <w:t>Работа в группах (</w:t>
      </w:r>
      <w:r>
        <w:rPr>
          <w:sz w:val="28"/>
          <w:szCs w:val="28"/>
        </w:rPr>
        <w:t xml:space="preserve"> у каждой группы карточки с вопросами)</w:t>
      </w:r>
    </w:p>
    <w:p>
      <w:pPr>
        <w:pStyle w:val="Normal"/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геро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 Где живёт?      ( в селе)   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занимается?     (скучал) - У ребят из др. группы есть дополнения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оступки совершает?    (решил пойти в школу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характер у героя?      (решительный, смелый,  шустрый) – Кто дополни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умает о нём автор?         (одобряет поступок Филиппка) – Какие ещё дополнения? (называет его ласково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ам понравилось или не понравилось в геро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смелый, любознательный, но непослушны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зыв по произведению </w:t>
      </w:r>
    </w:p>
    <w:p>
      <w:pPr>
        <w:pStyle w:val="Normal"/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нр, назва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, о чём произведение     (о школе, о желании мальчика учиться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ть главных героев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___________(другая групп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характеризовать героев         (маленький, но любознательный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у научил тебя этот текст    (добиваться своей цели, не боя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/>
      </w:pPr>
      <w:r>
        <w:rPr>
          <w:sz w:val="28"/>
          <w:szCs w:val="28"/>
        </w:rPr>
        <w:t>- Чему учились на уроке?    (строили сюжетную линию, характеризовали  Филиппка, прислушивались к мнению друг друга, выразительно читали, читали по ролям)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ам понравилось? Вы хорошо поработали, молодцы. Похлопайте себе. </w:t>
        <w:tab/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Нарисовать иллюстрацию к любому произведению Л.Н. Толстого и пересказать ег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2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5"/>
      <w:numFmt w:val="upperRoman"/>
      <w:lvlText w:val="%2."/>
      <w:lvlJc w:val="left"/>
      <w:pPr>
        <w:tabs>
          <w:tab w:val="num" w:pos="1860"/>
        </w:tabs>
        <w:ind w:left="186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vertAlign w:val="superscript"/>
      <w:lang w:val="ru-RU" w:bidi="ar-SA" w:eastAsia="zh-C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05:00Z</dcterms:created>
  <dc:creator>Наталья Кирпушко</dc:creator>
  <dc:description/>
  <cp:keywords/>
  <dc:language>en-US</dc:language>
  <cp:lastModifiedBy>spooler</cp:lastModifiedBy>
  <dcterms:modified xsi:type="dcterms:W3CDTF">2010-09-21T08:47:00Z</dcterms:modified>
  <cp:revision>8</cp:revision>
  <dc:subject/>
  <dc:title>II класс</dc:title>
</cp:coreProperties>
</file>